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6955678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750684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28899444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